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áměru projektu, Projektové dokumentace pro společné povolení a Projektové dokumentace pro provádění stavby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Sanace tělesa železničního spodku na trati Varnsdorf – Seifhennersdorf (DB) v km 12,288 - 12,7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Sanace tělesa železničního spodku na trati Varnsdorf – Seifhennersdorf (DB) v km 12,288 - 12,7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rFonts w:cs="Arial"/>
        <w:i/>
      </w:rPr>
      <w:t>ZP+DUSP+PDPS+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1-02-22T09:37:00Z</dcterms:modified>
  <cp:revision>8</cp:revision>
  <dc:subject/>
  <dc:title>Váš dopis zn</dc:title>
</cp:coreProperties>
</file>